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u w:val="single"/>
        </w:rPr>
        <w:t>I have/Who has Games</w:t>
      </w:r>
      <w:r>
        <w:rPr/>
        <w:t xml:space="preserve"> – Use 1 set at a time.  Give each student 1 card.  One student begins by reading their card.  The student with the answer then reads their card and the game continu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ecomme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ell how two things are alik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comp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ell how two things are differen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contra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ell in your own word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ummariz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ind information in the story to prove an answe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efer to the tex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person telling the story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narra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story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narra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story centering around an event you have experienced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ersonal narrati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story that revolves around an event and has a resolution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imaginative narra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o has a drama to be acted ou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pla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short composition consisting of a group of sentences on the same topic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aragrap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brackets used around words to set them off from a sentence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arenthes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assage from a magazine or reference book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artic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ocu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main ide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meaning of a word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efini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inks abou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efl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person who is telling the story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speak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label; pick out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identif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ell about something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describ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reaso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urpo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part of a sentence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hr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beginning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orig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question and answer session with a perso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nt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play form of a book when making a movie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manuscrip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ind another name fo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rena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specific adjectives describing an objec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detai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la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trateg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ith the exclusion of; leave ou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excep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o suggest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8"/>
      </w:rPr>
    </w:pPr>
    <w:r>
      <w:rPr>
        <w:i/>
        <w:iCs/>
        <w:sz w:val="28"/>
      </w:rPr>
      <w:t>Set B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4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8:00Z</dcterms:created>
  <dc:creator>Patsy Nichols</dc:creator>
  <dc:description/>
  <dc:language>en-US</dc:language>
  <cp:lastModifiedBy>Patsy Nichols</cp:lastModifiedBy>
  <cp:lastPrinted>2002-04-15T15:18:00Z</cp:lastPrinted>
  <dcterms:modified xsi:type="dcterms:W3CDTF">2002-04-15T19:18:00Z</dcterms:modified>
  <cp:revision>2</cp:revision>
  <dc:subject/>
  <dc:title/>
</cp:coreProperties>
</file>